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плексному обследованию зданий и многофакторному анализу сооружений Юшкозерской ГЭС Каскада Кемских ГЭС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гданова Ирина Владимиро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7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</w:rPr>
                <w:t>bogdanova.iv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женер ПТО ККГЭС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рунова Лариса Леонидовна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л. (81458) 2-18-89</w:t>
            </w:r>
          </w:p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02.03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Богданова</cp:lastModifiedBy>
  <cp:lastPrinted>2007-02-09T15:26:00Z</cp:lastPrinted>
  <dcterms:modified xsi:type="dcterms:W3CDTF">2012-02-16T08:19:00Z</dcterms:modified>
  <cp:revision>116</cp:revision>
  <dc:subject/>
  <dc:title>Приложение № 2 к приказу № 205 от 14</dc:title>
</cp:coreProperties>
</file>